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요소기술_-_파일다운로드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lement Technology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–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File Download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provides a function to download attached files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e function that allows downloading the files saved in a server can be processed via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‘HttpServletResponse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9"/>
        <w:gridCol w:w="5833"/>
        <w:gridCol w:w="2849"/>
        <w:gridCol w:w="885"/>
      </w:tblGrid>
      <w:tr>
        <w:trPr/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58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mm.service.EgovFileMngUtil.java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ommo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utility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to process attached files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fcc.web.EgovFileDownController.java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controller for testing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mm/utl/EgovFileDown.jsp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3"/>
        <w:gridCol w:w="4878"/>
        <w:gridCol w:w="1235"/>
        <w:gridCol w:w="3740"/>
      </w:tblGrid>
      <w:tr>
        <w:trPr/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48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id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ownFile(HttpServletRequest request, HttpServletResponse response)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File Download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Function to download files registered as attachments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id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ownFile(HttpServletRequest request, HttpServletResponse response, String storeFilePath)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File Download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Function to download files registered as attachment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(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signate the storage locati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)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1"/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quest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request object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JSP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rvlet (“downFile”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“orginFile” attribu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 are includ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sponse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response object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JSP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rvlet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toreFilePath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 location where the file is saved; String object, not null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alid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he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Element Technology</w:t>
      </w:r>
      <w:r>
        <w:rPr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 xml:space="preserve"> Validation </w:t>
      </w:r>
      <w:r>
        <w:rPr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Check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2"/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N/A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s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‘EgovPropertyServic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get the file storing path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fer to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‘egovProps/globals.properties’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ile under the </w:t>
      </w:r>
      <w:r>
        <w:rPr>
          <w:rFonts w:eastAsia="굴림;Gulim" w:cs="굴림;Gulim" w:ascii="굴림;Gulim" w:hAnsi="굴림;Gulim"/>
          <w:i/>
          <w:iCs/>
          <w:kern w:val="0"/>
          <w:szCs w:val="20"/>
          <w:lang w:val="en"/>
        </w:rPr>
        <w:t>User ho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irectory for further information on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govPropertyServi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and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“Globals.fileStorePath”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ttribute of the property file shall be used for the current file upload func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)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ser hom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irecto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information obtained vi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ystem.getProperty(“user.home”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;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indow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ype OS usually adopt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“C:\Documents and Settings\</w:t>
      </w:r>
      <w:r>
        <w:rPr>
          <w:rFonts w:eastAsia="굴림;Gulim" w:cs="굴림;Gulim" w:ascii="굴림;Gulim" w:hAnsi="굴림;Gulim"/>
          <w:i/>
          <w:iCs/>
          <w:kern w:val="0"/>
          <w:szCs w:val="20"/>
          <w:lang w:val="en"/>
        </w:rPr>
        <w:t>User Accou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”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Unix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ccount adopt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“/home</w:t>
      </w:r>
      <w:r>
        <w:rPr>
          <w:rFonts w:eastAsia="굴림;Gulim" w:cs="굴림;Gulim" w:ascii="굴림;Gulim" w:hAnsi="굴림;Gulim"/>
          <w:i/>
          <w:iCs/>
          <w:kern w:val="0"/>
          <w:szCs w:val="20"/>
          <w:lang w:val="en"/>
        </w:rPr>
        <w:t>/</w:t>
      </w:r>
      <w:r>
        <w:rPr>
          <w:rFonts w:eastAsia="굴림;Gulim" w:cs="굴림;Gulim" w:ascii="굴림;Gulim" w:hAnsi="굴림;Gulim"/>
          <w:i/>
          <w:iCs/>
          <w:kern w:val="0"/>
          <w:szCs w:val="20"/>
          <w:lang w:val="en"/>
        </w:rPr>
        <w:t>User Accou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”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irst of all, assume that the following properties are defined in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‘globals.properties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ile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Globals.fileStorePath =  C:/Documents and Settings/Administrator/egovProps/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cmm.service.EgovFileMngUtil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2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tordFilePath = EgovProperties.getProperty("Globals.fileStorePath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aved file nam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filename = request.getParameter("filename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original attached file nam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original = request.getParameter("original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f ("".equals(original)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original = filename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request.setAttribute("downFile", stordFilePath + filename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request.setAttribute("orginFile", original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EgovFileMngUtil.downFile(request, response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ference to uploading fil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5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File Upload</w:t>
        </w:r>
      </w:hyperlink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Kw3">
    <w:name w:val="kw3"/>
    <w:basedOn w:val="Style11"/>
    <w:qFormat/>
    <w:rPr/>
  </w:style>
  <w:style w:type="character" w:styleId="Sy0">
    <w:name w:val="sy0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Co1">
    <w:name w:val="co1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search?hl=en&amp;q=allinurl%3Astring+java.sun.com&amp;btnI=I&apos;m Feeling Lucky" TargetMode="External"/><Relationship Id="rId3" Type="http://schemas.openxmlformats.org/officeDocument/2006/relationships/hyperlink" Target="http://www.google.com/search?hl=en&amp;q=allinurl%3Astring+java.sun.com&amp;btnI=I&apos;m Feeling Lucky" TargetMode="External"/><Relationship Id="rId4" Type="http://schemas.openxmlformats.org/officeDocument/2006/relationships/hyperlink" Target="http://www.google.com/search?hl=en&amp;q=allinurl%3Astring+java.sun.com&amp;btnI=I&apos;m Feeling Lucky" TargetMode="External"/><Relationship Id="rId5" Type="http://schemas.openxmlformats.org/officeDocument/2006/relationships/hyperlink" Target="http://www.egovframe.org/wiki/doku.php?id=egovframework:&#54028;&#51068;&#50629;&#47196;&#46300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1:48:00Z</dcterms:created>
  <dc:creator>catholic</dc:creator>
  <dc:description/>
  <cp:keywords/>
  <dc:language>en-US</dc:language>
  <cp:lastModifiedBy>고혜림</cp:lastModifiedBy>
  <dcterms:modified xsi:type="dcterms:W3CDTF">2012-04-02T14:33:00Z</dcterms:modified>
  <cp:revision>5</cp:revision>
  <dc:subject/>
  <dc:title/>
</cp:coreProperties>
</file>